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ac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hilip Jägen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Daisuke Shima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Edwards Additional code by Magnus Holmgren and Gian-Carlo Pascu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2007,2008,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Harris &lt;peter.harris@hummingbi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dmund Grimley Evans &lt;edmundo@ran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 2011-2016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6,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erome Couderc &lt;j.couderc@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åvard Kvålen &lt;havardk@xmm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åvard Kvå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eter Alm, Mikael Alm, Olle Hallnas, Thomas Nilsson and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88,89,90,91,92,93,94,96,97,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BSD and 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1:3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